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rencode 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 libfec is released under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